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72"/>
          <w:lang w:val="en-US"/>
        </w:rPr>
      </w:pPr>
      <w:r>
        <w:rPr>
          <w:sz w:val="7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2690</wp:posOffset>
                </wp:positionH>
                <wp:positionV relativeFrom="paragraph">
                  <wp:posOffset>153670</wp:posOffset>
                </wp:positionV>
                <wp:extent cx="6309360" cy="3840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3840480"/>
                          <a:chOff x="0" y="0"/>
                          <a:chExt cx="6309360" cy="384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9360" cy="384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737360"/>
                            <a:ext cx="1229400" cy="72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0"/>
                                  <w:rFonts w:ascii="Transportation" w:hAnsi="Transportation" w:eastAsia="Transportation" w:cs="Transportation"/>
                                  <w:color w:val="auto"/>
                                  <w:lang w:val="fr-FR"/>
                                </w:rPr>
                                <w:t>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ransportation" w:cs="Transportation" w:ascii="Arial" w:hAnsi="Arial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44"/>
                                  <w:rFonts w:ascii="MS PMincho" w:hAnsi="MS PMincho" w:eastAsia="MS PMincho" w:cs="MS PMincho"/>
                                  <w:color w:val="auto"/>
                                  <w:lang w:val="fr-FR"/>
                                </w:rPr>
                                <w:t>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40" y="1965960"/>
                            <a:ext cx="1228680" cy="73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MS PMincho" w:hAnsi="MS PMincho" w:eastAsia="MS PMincho" w:cs="MS PMincho"/>
                                  <w:color w:val="auto"/>
                                  <w:lang w:val="fr-FR"/>
                                </w:rPr>
                                <w:t>☜</w:t>
                              </w:r>
                              <w:r>
                                <w:rPr>
                                  <w:kern w:val="2"/>
                                  <w:szCs w:val="20"/>
                                  <w:sz w:val="96"/>
                                  <w:rFonts w:ascii="Transportation" w:hAnsi="Transportation" w:eastAsia="Transportation" w:cs="Transportation"/>
                                  <w:color w:val="auto"/>
                                  <w:lang w:val="fr-FR"/>
                                </w:rPr>
                                <w:t>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ransportation" w:cs="Transportation" w:ascii="Arial" w:hAnsi="Arial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1228000">
                            <a:off x="1554120" y="2194560"/>
                            <a:ext cx="243720" cy="245160"/>
                          </a:xfrm>
                          <a:prstGeom prst="lightningBol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2080" y="1097280"/>
                            <a:ext cx="588600" cy="50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4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1360"/>
                                <a:ext cx="574200" cy="40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0"/>
                                <a:ext cx="82080" cy="8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0"/>
                                <a:ext cx="82080" cy="8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400" y="100800"/>
                              <a:ext cx="57420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AV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92440" y="2296080"/>
                            <a:ext cx="698400" cy="48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69120" y="0"/>
                              <a:ext cx="574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1360"/>
                                <a:ext cx="574200" cy="40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0"/>
                                <a:ext cx="82080" cy="8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0"/>
                                <a:ext cx="82080" cy="8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2040"/>
                              <a:ext cx="69840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AR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66480" y="2296080"/>
                            <a:ext cx="579600" cy="48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760" y="0"/>
                              <a:ext cx="574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1360"/>
                                <a:ext cx="574200" cy="40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0"/>
                                <a:ext cx="82080" cy="8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0"/>
                                <a:ext cx="82080" cy="8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5280"/>
                              <a:ext cx="57420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A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belet_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20240" y="91440"/>
                            <a:ext cx="2523600" cy="102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2960" y="3200400"/>
                            <a:ext cx="4588560" cy="415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/>
                                </w:rPr>
                                <w:t>www.Speedomax.f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1097280"/>
                            <a:ext cx="579600" cy="48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760" y="0"/>
                              <a:ext cx="574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1360"/>
                                <a:ext cx="574200" cy="40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0"/>
                                <a:ext cx="82080" cy="8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0"/>
                                <a:ext cx="82080" cy="8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1320"/>
                              <a:ext cx="57420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AV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83240" y="448920"/>
                            <a:ext cx="8262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V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 xml:space="preserve"> V2 V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880" y="1676520"/>
                            <a:ext cx="4096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V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3440" y="1889640"/>
                            <a:ext cx="4096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/>
                                </w:rPr>
                                <w:t>V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1228000">
                            <a:off x="1574280" y="975600"/>
                            <a:ext cx="243360" cy="245160"/>
                          </a:xfrm>
                          <a:prstGeom prst="lightningBol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28000">
                            <a:off x="3667320" y="955080"/>
                            <a:ext cx="243360" cy="245160"/>
                          </a:xfrm>
                          <a:prstGeom prst="lightningBol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28000">
                            <a:off x="3657240" y="2194560"/>
                            <a:ext cx="243360" cy="245160"/>
                          </a:xfrm>
                          <a:prstGeom prst="lightningBol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4640" y="1574640"/>
                            <a:ext cx="237960" cy="51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6120"/>
                              <a:ext cx="221040" cy="32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104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240" y="42480"/>
                                <a:ext cx="102240" cy="2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60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1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080"/>
                                    <a:ext cx="291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0"/>
                                    <a:ext cx="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00" y="0"/>
                                  <a:ext cx="3060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1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080"/>
                                    <a:ext cx="291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40" y="0"/>
                                    <a:ext cx="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8680" y="99720"/>
                                <a:ext cx="102240" cy="2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60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1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080"/>
                                    <a:ext cx="291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40" y="0"/>
                                    <a:ext cx="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640" y="0"/>
                                  <a:ext cx="3060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1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080"/>
                                    <a:ext cx="291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0"/>
                                    <a:ext cx="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0" y="22320"/>
                              <a:ext cx="748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218">
                                  <a:moveTo>
                                    <a:pt x="132" y="218"/>
                                  </a:moveTo>
                                  <a:cubicBezTo>
                                    <a:pt x="117" y="215"/>
                                    <a:pt x="107" y="207"/>
                                    <a:pt x="96" y="197"/>
                                  </a:cubicBezTo>
                                  <a:cubicBezTo>
                                    <a:pt x="94" y="155"/>
                                    <a:pt x="106" y="148"/>
                                    <a:pt x="77" y="134"/>
                                  </a:cubicBezTo>
                                  <a:cubicBezTo>
                                    <a:pt x="75" y="132"/>
                                    <a:pt x="66" y="119"/>
                                    <a:pt x="63" y="117"/>
                                  </a:cubicBezTo>
                                  <a:cubicBezTo>
                                    <a:pt x="58" y="113"/>
                                    <a:pt x="48" y="79"/>
                                    <a:pt x="48" y="79"/>
                                  </a:cubicBezTo>
                                  <a:cubicBezTo>
                                    <a:pt x="42" y="49"/>
                                    <a:pt x="63" y="38"/>
                                    <a:pt x="39" y="14"/>
                                  </a:cubicBezTo>
                                  <a:cubicBezTo>
                                    <a:pt x="33" y="0"/>
                                    <a:pt x="14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440" y="22320"/>
                              <a:ext cx="748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218">
                                  <a:moveTo>
                                    <a:pt x="132" y="218"/>
                                  </a:moveTo>
                                  <a:cubicBezTo>
                                    <a:pt x="117" y="215"/>
                                    <a:pt x="107" y="207"/>
                                    <a:pt x="96" y="197"/>
                                  </a:cubicBezTo>
                                  <a:cubicBezTo>
                                    <a:pt x="94" y="155"/>
                                    <a:pt x="106" y="148"/>
                                    <a:pt x="77" y="134"/>
                                  </a:cubicBezTo>
                                  <a:cubicBezTo>
                                    <a:pt x="75" y="132"/>
                                    <a:pt x="66" y="119"/>
                                    <a:pt x="63" y="117"/>
                                  </a:cubicBezTo>
                                  <a:cubicBezTo>
                                    <a:pt x="58" y="113"/>
                                    <a:pt x="48" y="79"/>
                                    <a:pt x="48" y="79"/>
                                  </a:cubicBezTo>
                                  <a:cubicBezTo>
                                    <a:pt x="42" y="49"/>
                                    <a:pt x="63" y="38"/>
                                    <a:pt x="39" y="14"/>
                                  </a:cubicBezTo>
                                  <a:cubicBezTo>
                                    <a:pt x="33" y="0"/>
                                    <a:pt x="14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944600">
                              <a:off x="82080" y="10440"/>
                              <a:ext cx="756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218">
                                  <a:moveTo>
                                    <a:pt x="132" y="218"/>
                                  </a:moveTo>
                                  <a:cubicBezTo>
                                    <a:pt x="117" y="215"/>
                                    <a:pt x="107" y="207"/>
                                    <a:pt x="96" y="197"/>
                                  </a:cubicBezTo>
                                  <a:cubicBezTo>
                                    <a:pt x="94" y="155"/>
                                    <a:pt x="106" y="148"/>
                                    <a:pt x="77" y="134"/>
                                  </a:cubicBezTo>
                                  <a:cubicBezTo>
                                    <a:pt x="75" y="132"/>
                                    <a:pt x="66" y="119"/>
                                    <a:pt x="63" y="117"/>
                                  </a:cubicBezTo>
                                  <a:cubicBezTo>
                                    <a:pt x="58" y="113"/>
                                    <a:pt x="48" y="79"/>
                                    <a:pt x="48" y="79"/>
                                  </a:cubicBezTo>
                                  <a:cubicBezTo>
                                    <a:pt x="42" y="49"/>
                                    <a:pt x="63" y="38"/>
                                    <a:pt x="39" y="14"/>
                                  </a:cubicBezTo>
                                  <a:cubicBezTo>
                                    <a:pt x="33" y="0"/>
                                    <a:pt x="14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2543040"/>
                            <a:ext cx="662400" cy="49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62400" cy="49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20"/>
                                    <w:rFonts w:ascii="Webdings" w:hAnsi="Webdings" w:eastAsia="Webdings" w:cs="Webdings"/>
                                    <w:color w:val="auto"/>
                                    <w:lang w:val="fr-FR"/>
                                  </w:rPr>
                                  <w:t>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920" y="99360"/>
                              <a:ext cx="32580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pt;margin-top:12.1pt;width:496.8pt;height:302.4pt" coordorigin="1894,242" coordsize="9936,6048">
                <v:roundrect id="shape_0" fillcolor="white" stroked="t" o:allowincell="f" style="position:absolute;left:1894;top:242;width:9935;height:604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26;top:2978;width:1935;height:1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0"/>
                            <w:rFonts w:ascii="Transportation" w:hAnsi="Transportation" w:eastAsia="Transportation" w:cs="Transportation"/>
                            <w:color w:val="auto"/>
                            <w:lang w:val="fr-FR"/>
                          </w:rPr>
                          <w:t>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ransportation" w:cs="Transportation" w:ascii="Arial" w:hAnsi="Arial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44"/>
                            <w:rFonts w:ascii="MS PMincho" w:hAnsi="MS PMincho" w:eastAsia="MS PMincho" w:cs="MS PMincho"/>
                            <w:color w:val="auto"/>
                            <w:lang w:val="fr-FR"/>
                          </w:rPr>
                          <w:t>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1;top:3338;width:1934;height:1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MS PMincho" w:hAnsi="MS PMincho" w:eastAsia="MS PMincho" w:cs="MS PMincho"/>
                            <w:color w:val="auto"/>
                            <w:lang w:val="fr-FR"/>
                          </w:rPr>
                          <w:t>☜</w:t>
                        </w:r>
                        <w:r>
                          <w:rPr>
                            <w:kern w:val="2"/>
                            <w:szCs w:val="20"/>
                            <w:sz w:val="96"/>
                            <w:rFonts w:ascii="Transportation" w:hAnsi="Transportation" w:eastAsia="Transportation" w:cs="Transportation"/>
                            <w:color w:val="auto"/>
                            <w:lang w:val="fr-FR"/>
                          </w:rPr>
                          <w:t>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ransportation" w:cs="Transportation" w:ascii="Arial" w:hAnsi="Arial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black" stroked="f" o:allowincell="f" style="position:absolute;left:4341;top:3698;width:383;height:385;mso-wrap-style:none;v-text-anchor:middle;rotation:354" type="_x0000_t73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9535;top:1970;width:927;height:790">
                  <v:group id="shape_0" style="position:absolute;left:9535;top:1970;width:904;height:771">
                    <v:rect id="shape_0" fillcolor="white" stroked="t" o:allowincell="f" style="position:absolute;left:9535;top:2098;width:903;height:642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rect id="shape_0" fillcolor="white" stroked="t" o:allowincell="f" style="position:absolute;left:9664;top:1970;width:128;height:127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rect id="shape_0" fillcolor="white" stroked="t" o:allowincell="f" style="position:absolute;left:10180;top:1970;width:128;height:127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v:group>
                  <v:shape id="shape_0" stroked="f" o:allowincell="f" style="position:absolute;left:9558;top:2129;width:903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AV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34;top:3858;width:1100;height:771">
                  <v:group id="shape_0" style="position:absolute;left:6243;top:3858;width:904;height:771">
                    <v:rect id="shape_0" fillcolor="white" stroked="t" o:allowincell="f" style="position:absolute;left:6243;top:3986;width:903;height:642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rect id="shape_0" fillcolor="white" stroked="t" o:allowincell="f" style="position:absolute;left:6372;top:3858;width:128;height:127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rect id="shape_0" fillcolor="white" stroked="t" o:allowincell="f" style="position:absolute;left:6888;top:3858;width:128;height:127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v:group>
                  <v:shape id="shape_0" stroked="f" o:allowincell="f" style="position:absolute;left:6134;top:4050;width:1099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AR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58;top:3858;width:913;height:771">
                  <v:group id="shape_0" style="position:absolute;left:9567;top:3858;width:904;height:771">
                    <v:rect id="shape_0" fillcolor="white" stroked="t" o:allowincell="f" style="position:absolute;left:9567;top:3986;width:903;height:642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rect id="shape_0" fillcolor="white" stroked="t" o:allowincell="f" style="position:absolute;left:9696;top:3858;width:128;height:127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rect id="shape_0" fillcolor="white" stroked="t" o:allowincell="f" style="position:absolute;left:10212;top:3858;width:128;height:127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v:group>
                  <v:shape id="shape_0" stroked="f" o:allowincell="f" style="position:absolute;left:9558;top:4055;width:903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elet_n" stroked="f" o:allowincell="f" style="position:absolute;left:4918;top:386;width:3973;height:16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3190;top:5282;width:7225;height:653;mso-wrap-style:none;v-text-anchor:middle" type="_x0000_t136">
                  <v:path textpathok="t"/>
                  <v:textpath on="t" fitshape="t" string="www.Speedomax.fr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6214;top:1970;width:913;height:771">
                  <v:group id="shape_0" style="position:absolute;left:6223;top:1970;width:904;height:771">
                    <v:rect id="shape_0" fillcolor="white" stroked="t" o:allowincell="f" style="position:absolute;left:6223;top:2098;width:903;height:642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rect id="shape_0" fillcolor="white" stroked="t" o:allowincell="f" style="position:absolute;left:6352;top:1970;width:128;height:127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rect id="shape_0" fillcolor="white" stroked="t" o:allowincell="f" style="position:absolute;left:6868;top:1970;width:128;height:127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v:group>
                  <v:shape id="shape_0" stroked="f" o:allowincell="f" style="position:absolute;left:6214;top:2161;width:90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AV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00;top:949;width:1300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r-FR"/>
                          </w:rPr>
                          <w:t>V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r-FR"/>
                          </w:rPr>
                          <w:t xml:space="preserve"> V2 V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9;top:2882;width:644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r-FR"/>
                          </w:rPr>
                          <w:t>V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7;top:3218;width:644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r-FR"/>
                          </w:rPr>
                          <w:t>V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4373;top:1778;width:382;height:385;mso-wrap-style:none;v-text-anchor:middle;rotation:354" type="_x0000_t73"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669;top:1746;width:382;height:385;mso-wrap-style:none;v-text-anchor:middle;rotation:354" type="_x0000_t73"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653;top:3698;width:382;height:385;mso-wrap-style:none;v-text-anchor:middle;rotation:354" type="_x0000_t73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374;top:2739;width:375;height:790">
                  <v:group id="shape_0" style="position:absolute;left:4374;top:3015;width:348;height:514">
                    <v:rect id="shape_0" fillcolor="white" stroked="t" o:allowincell="f" style="position:absolute;left:4374;top:3015;width:347;height:5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4464;top:3082;width:160;height:43">
                      <v:group id="shape_0" style="position:absolute;left:4464;top:3082;width:47;height:43">
                        <v:line id="shape_0" from="4464,3082" to="4464,312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464,3082" to="4509,308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464,3126" to="4509,312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12,3082" to="4512,312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77;top:3082;width:47;height:43">
                        <v:line id="shape_0" from="4577,3082" to="4577,312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77,3082" to="4622,308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77,3126" to="4622,312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625,3082" to="4625,312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466;top:3172;width:160;height:43">
                      <v:group id="shape_0" style="position:absolute;left:4466;top:3172;width:47;height:43">
                        <v:line id="shape_0" from="4466,3172" to="4466,321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466,3172" to="4511,317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466,3216" to="4511,321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14,3172" to="4514,321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79;top:3172;width:47;height:43">
                        <v:line id="shape_0" from="4579,3172" to="4579,321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79,3172" to="4624,317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79,3216" to="4624,321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627,3172" to="4627,321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coordsize="132,218" path="m132,218c117,215,107,207,96,197c94,155,106,148,77,134c75,132,66,119,63,117c58,113,48,79,48,79c42,49,63,38,39,14c33,0,14,0,0,0e" stroked="t" o:allowincell="f" style="position:absolute;left:4374;top:2757;width:117;height:19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32,218" path="m132,218c117,215,107,207,96,197c94,155,106,148,77,134c75,132,66,119,63,117c58,113,48,79,48,79c42,49,63,38,39,14c33,0,14,0,0,0e" stroked="t" o:allowincell="f" style="position:absolute;left:4631;top:2757;width:117;height:193;flip:x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32,218" path="m132,218c117,215,107,207,96,197c94,155,106,148,77,134c75,132,66,119,63,117c58,113,48,79,48,79c42,49,63,38,39,14c33,0,14,0,0,0e" stroked="t" o:allowincell="f" style="position:absolute;left:4503;top:2738;width:118;height:193;flip:x;mso-wrap-style:none;v-text-anchor:middle;rotation:28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3185;top:4247;width:1043;height:772">
                  <v:shape id="shape_0" stroked="f" o:allowincell="f" style="position:absolute;left:3185;top:4247;width:1042;height:7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20"/>
                              <w:rFonts w:ascii="Webdings" w:hAnsi="Webdings" w:eastAsia="Webdings" w:cs="Webdings"/>
                              <w:color w:val="auto"/>
                              <w:lang w:val="fr-FR"/>
                            </w:rPr>
                            <w:t>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9;top:4403;width:512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0</wp:posOffset>
                </wp:positionH>
                <wp:positionV relativeFrom="paragraph">
                  <wp:posOffset>153670</wp:posOffset>
                </wp:positionV>
                <wp:extent cx="0" cy="37490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1pt" to="51.5pt,307.25pt" stroked="t" o:allowincell="f" style="position:absolute;flip:y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0</wp:posOffset>
                </wp:positionH>
                <wp:positionV relativeFrom="paragraph">
                  <wp:posOffset>72390</wp:posOffset>
                </wp:positionV>
                <wp:extent cx="5486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.7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130</wp:posOffset>
                </wp:positionH>
                <wp:positionV relativeFrom="paragraph">
                  <wp:posOffset>362585</wp:posOffset>
                </wp:positionV>
                <wp:extent cx="61264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8.55pt" to="584.25pt,28.5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5890</wp:posOffset>
                </wp:positionH>
                <wp:positionV relativeFrom="paragraph">
                  <wp:posOffset>-3175</wp:posOffset>
                </wp:positionV>
                <wp:extent cx="82296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-0.25pt;mso-position-vertical-relative:text;margin-left:3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t>Orientation de la plaque pour sérigraphie : le rond dia 13 et le rectangle 13x5 découpés dans la plaque sont situés en haut à gauch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nsportation">
    <w:charset w:val="02"/>
    <w:family w:val="swiss"/>
    <w:pitch w:val="variable"/>
  </w:font>
  <w:font w:name="MS PMincho">
    <w:charset w:val="80"/>
    <w:family w:val="roman"/>
    <w:pitch w:val="variable"/>
  </w:font>
  <w:font w:name="Arial Black">
    <w:charset w:val="01"/>
    <w:family w:val="roman"/>
    <w:pitch w:val="default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21:09:00Z</dcterms:created>
  <dc:creator>ALLEGRE</dc:creator>
  <dc:description/>
  <dc:language>en-US</dc:language>
  <cp:lastModifiedBy>ALLEGRE</cp:lastModifiedBy>
  <cp:lastPrinted>2006-11-13T13:37:00Z</cp:lastPrinted>
  <dcterms:modified xsi:type="dcterms:W3CDTF">2006-11-13T12:41:00Z</dcterms:modified>
  <cp:revision>22</cp:revision>
  <dc:subject/>
  <dc:title/>
</cp:coreProperties>
</file>